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539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ESTY TISKOVÉHO SYSTÉMU</w:t>
      </w:r>
    </w:p>
    <w:p>
      <w:pPr>
        <w:pStyle w:val="Normal"/>
        <w:numPr>
          <w:ilvl w:val="0"/>
          <w:numId w:val="0"/>
        </w:numPr>
        <w:ind w:left="539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V rámci dílčího kritéria „kvalita tisku“ bude zadavatel hodnotit úroveň kvality tisku a provozní spolehlivost a stabilitu nabízeného tiskového systému (dále jen zařízení). 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>I. Testovaný materiá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-180322: Termocitlivý materiál, šíře role 440 mm, gramáž 75 g/m2, (výrobce např. JUJO, MITSUBISHI, apod.), s holografickým proužkem, standardně potištěny (výstup role s vodící perforací na dutince o průměru 70 m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barv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traně s termovrstv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  <w:tab w:val="left" w:pos="2694" w:leader="none"/>
        </w:tabs>
        <w:ind w:left="1985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setová UV standardní Pantone odstí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  <w:tab w:val="left" w:pos="2694" w:leader="none"/>
        </w:tabs>
        <w:ind w:left="1985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setová UV s BLP pigment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  <w:tab w:val="left" w:pos="2694" w:leader="none"/>
        </w:tabs>
        <w:ind w:left="1985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setová UV Oranžová reflexní P804 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barv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traně bez termovrstvy a holograf. proužkem - dotis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1560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* Ofsetová UV standardní Pantone odstí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1560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cov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1560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barva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3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ochranné prvk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ind w:left="269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va s BLP (antistok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ind w:left="2694" w:hanging="28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Mincov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ind w:left="269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barv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ind w:left="2694" w:hanging="28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Holografický proužek</w:t>
      </w:r>
    </w:p>
    <w:p>
      <w:pPr>
        <w:pStyle w:val="Normal"/>
        <w:numPr>
          <w:ilvl w:val="0"/>
          <w:numId w:val="0"/>
        </w:numPr>
        <w:ind w:left="37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27-160436: Papír s vodoznakem a ceninovým holografickým proužkem, bezpečnostní vlákna, bez OZP – šíře role 410 mm, gramáž 10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(výstup role s vodící perforací na dutince o průměru 70 mm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43" w:leader="none"/>
        </w:tabs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barvy: LÍ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* Ofsetová UV standardní Pantone odstí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setová UV Oranžová reflexní P804 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ktivní na organická rozpouštědl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F barv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barva v IRISovém přechod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43" w:leader="none"/>
        </w:tabs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žité barvy: RUB – strana s dotisk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* Ofsetová UV standardní Pantone odstín</w:t>
      </w:r>
    </w:p>
    <w:p>
      <w:pPr>
        <w:pStyle w:val="Normal"/>
        <w:ind w:left="29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43" w:leader="none"/>
        </w:tabs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ochranné prv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694" w:leader="none"/>
        </w:tabs>
        <w:ind w:left="2694" w:hanging="284"/>
        <w:jc w:val="both"/>
        <w:rPr/>
      </w:pPr>
      <w:r>
        <w:rPr>
          <w:rFonts w:cs="Arial" w:ascii="Arial" w:hAnsi="Arial"/>
          <w:sz w:val="22"/>
          <w:szCs w:val="22"/>
        </w:rPr>
        <w:t>CF barv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694" w:leader="none"/>
        </w:tabs>
        <w:ind w:left="2694" w:hanging="284"/>
        <w:jc w:val="both"/>
        <w:rPr/>
      </w:pPr>
      <w:r>
        <w:rPr>
          <w:rFonts w:cs="Arial" w:ascii="Arial" w:hAnsi="Arial"/>
          <w:sz w:val="22"/>
          <w:szCs w:val="22"/>
        </w:rPr>
        <w:t>Termobarv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va reaktivní na organická rozpouštědl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ografický proužek</w:t>
      </w:r>
    </w:p>
    <w:p>
      <w:pPr>
        <w:pStyle w:val="Normal"/>
        <w:ind w:left="29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27-160436/27-170539: Papír s vodoznakem a ceninovým holografickým proužkem, bezpečnostní vlákna, bez OZP – šíře role 374 mm, gramáž 10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(výstup CIK-CAK 12“ s vodící perforací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43" w:leader="none"/>
        </w:tabs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barvy: LÍC – strana s dotiske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* Ofsetová UV standardní Pantone odstí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setová UV reflexní P804 U nebo P802 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ktivní na organická rozpouštědl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F barv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obarva </w:t>
      </w:r>
    </w:p>
    <w:p>
      <w:pPr>
        <w:pStyle w:val="Normal"/>
        <w:ind w:left="2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43" w:leader="none"/>
        </w:tabs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žité barvy: RUB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* Ofsetová UV standardní Pantone odstí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covní barva</w:t>
      </w:r>
    </w:p>
    <w:p>
      <w:pPr>
        <w:pStyle w:val="Normal"/>
        <w:ind w:left="2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ochranné prv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694" w:leader="none"/>
        </w:tabs>
        <w:ind w:left="26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cov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694" w:leader="none"/>
        </w:tabs>
        <w:ind w:left="2694" w:hanging="284"/>
        <w:jc w:val="both"/>
        <w:rPr/>
      </w:pPr>
      <w:r>
        <w:rPr>
          <w:rFonts w:cs="Arial" w:ascii="Arial" w:hAnsi="Arial"/>
          <w:sz w:val="22"/>
          <w:szCs w:val="22"/>
        </w:rPr>
        <w:t>Termobarv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694" w:leader="none"/>
        </w:tabs>
        <w:ind w:left="2694" w:hanging="284"/>
        <w:jc w:val="both"/>
        <w:rPr/>
      </w:pPr>
      <w:r>
        <w:rPr>
          <w:rFonts w:cs="Arial" w:ascii="Arial" w:hAnsi="Arial"/>
          <w:sz w:val="22"/>
          <w:szCs w:val="22"/>
        </w:rPr>
        <w:t>Barva reaktivní na organická rozpouštědl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694" w:leader="none"/>
        </w:tabs>
        <w:ind w:left="2694" w:hanging="284"/>
        <w:jc w:val="both"/>
        <w:rPr/>
      </w:pPr>
      <w:r>
        <w:rPr>
          <w:rFonts w:cs="Arial" w:ascii="Arial" w:hAnsi="Arial"/>
          <w:sz w:val="22"/>
          <w:szCs w:val="22"/>
        </w:rPr>
        <w:t>Holografický proužek</w:t>
      </w:r>
    </w:p>
    <w:p>
      <w:pPr>
        <w:pStyle w:val="Normal"/>
        <w:ind w:left="38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Ofsetový papír (dodá uchazeč) – šíře role do 420 mm, gramáž  do 10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termopapír v gramáži 75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výstup Role), pro ověření soutisku bez traktorového vedení. S ohledem na neznalost pozičních soutiskových znaků nabízeného zařízení nemůže zadavatel tento testovací materiál připravit. </w:t>
      </w:r>
      <w:r>
        <w:rPr>
          <w:rFonts w:cs="Arial" w:ascii="Arial" w:hAnsi="Arial"/>
          <w:sz w:val="22"/>
          <w:szCs w:val="22"/>
          <w:u w:val="single"/>
        </w:rPr>
        <w:t>Náklady na tento materiál nese uchazeč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ind w:left="29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93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>II.</w:t>
        <w:tab/>
        <w:t>Průběh test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celou dobu testování bude zadavatelem vyžadována přítomnost technika uchazeč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celou dobu testování budou přítomni zástupci zadavate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Arial" w:ascii="Arial" w:hAnsi="Arial"/>
          <w:sz w:val="22"/>
          <w:szCs w:val="22"/>
        </w:rPr>
        <w:t>O provedených testech bude zástupci zadavatele vypracován protokol, který podepíše technik/zástupce uchazeče a zástupce zadavatele. V rámci testů bude rovněž zástupci zadavatele provedena potřebná fotodokumenta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vané zařízení zprovozní zástupce uchazeče (technik). Před konáním testů bude umožněno zástupci uchazeče (technikovi) optimální nastavení zařízení v rozsahu do 10 minut před každým druhem testovaného materiálu. Pro nezaujatost testu bude testované zařízení obsluhovat zástupce uchazeče (technik) za přítomnosti zástupců zadavatele.</w:t>
      </w:r>
    </w:p>
    <w:p>
      <w:pPr>
        <w:pStyle w:val="Normal"/>
        <w:ind w:left="113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ozsah testů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V rámci provádění testů budou hodnoceny následující ukazatel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120" w:after="0"/>
        <w:ind w:left="1441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Fixace toneru na potištěný materiál – posouzení tzv. TESA testem (stržení tisku pomocí lepicí pásky) a mechanickou zkouškou přilnavost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14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istvost, vybarvení a čitelnost tiskových dat a jejich správná pozice - posouzení visuální, pomocí lupy, měřením (měření minimální vzdálenosti tisku od okraje či skladové perforace, příp. mikroperforace), kontrolním zařízením pro určení kvality čárových kódů (požadavek na dosažení nejvyšší kvality „A“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14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zení potiskovaného materiálu – posouzení formou porovnání s původním nepotištěným materiálem za pomoci lupy, případně dodatečné mikroskopické analýzy. Posuzovány budou následující parametry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426" w:firstLine="1014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 xml:space="preserve">mechanické poškození materiálu, potisku a ochranných prvků,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426" w:firstLine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tepelné poškození materiálu, potisku a ochranných prvků,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426" w:firstLine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poškození optických vlastností materiálu, potisku a ochranných prvků,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426" w:firstLine="1014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  <w:t xml:space="preserve">ostatní poškození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486"/>
        <w:jc w:val="both"/>
        <w:rPr/>
      </w:pPr>
      <w:r>
        <w:rPr>
          <w:rFonts w:cs="Arial" w:ascii="Arial" w:hAnsi="Arial"/>
          <w:sz w:val="22"/>
          <w:szCs w:val="22"/>
        </w:rPr>
        <w:t>U termopapíru bude věnována pozornost změně barevnosti předtištěného návrhu po projetí strojem – posouzení formou optické kontroly, případně denzitometrické měřen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ečištění potiskovaného materiálu – posouzení formou porovnání s původním nepotištěným materiálem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  <w:tab w:val="left" w:pos="1800" w:leader="none"/>
        </w:tabs>
        <w:ind w:left="2220" w:hanging="780"/>
        <w:jc w:val="both"/>
        <w:rPr/>
      </w:pPr>
      <w:r>
        <w:rPr>
          <w:rFonts w:cs="Arial" w:ascii="Arial" w:hAnsi="Arial"/>
          <w:sz w:val="22"/>
          <w:szCs w:val="22"/>
        </w:rPr>
        <w:t xml:space="preserve">znečištění materiálu, potisku a ochranných prvků po průchodu,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  <w:tab w:val="left" w:pos="1800" w:leader="none"/>
        </w:tabs>
        <w:ind w:left="2220" w:hanging="7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radace optických vlastností materiálu, potisku a ochranných prvků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  <w:tab w:val="left" w:pos="1800" w:leader="none"/>
        </w:tabs>
        <w:ind w:left="2220" w:hanging="780"/>
        <w:jc w:val="both"/>
        <w:rPr/>
      </w:pPr>
      <w:r>
        <w:rPr>
          <w:rFonts w:cs="Arial" w:ascii="Arial" w:hAnsi="Arial"/>
          <w:sz w:val="22"/>
          <w:szCs w:val="22"/>
        </w:rPr>
        <w:t xml:space="preserve">ostatní znečištění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hlivost a stabilita zařízení bude posuzována podle množství výpadků zařízení, zastavení zařízení při tisku, výskytu závad a oprav zařízení v průběhu tisku.</w:t>
      </w:r>
    </w:p>
    <w:p>
      <w:pPr>
        <w:pStyle w:val="Normal"/>
        <w:ind w:left="12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 případě, že v rámci testů bude zástupci zadavatele zjištěno, že nabízené zařízení nesplňuje technické požadavky zadavatele nebo parametry uvedené v písemné nabídce uchazeče (zjm. rychlost tisku, vstupní a výstupní parametry zařízení), bude nabídka uchazeče vyřazena a uchazeč vyloučen z účasti v zadávacím řízení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V. Podmínky testů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sty zařízení budou probíhat v termínu určeném zadavatelem, a to nejdříve po termínu otevírání obálek. Uchazeč, jehož nabídka se umístí na prvním místě, bude zadavatelem vyzván, aby v uvedeném termínu umožnil testování nabízeného zařízení (předpokládaný termín testů je cca. za 10 dní po termínu otevírání obálek), a to po dobu 1 pracovního dne.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ýzvy k provedení testů, zadavatel na své náklady zašle, na uchazečem určené místo, testovací sadu materiálu (dle výše uvedeného rozsahu viz. bod I.). Testovací materiál bude z důvodu aklimatizace zaslán cca. 14 dní před datem konání testů. Uchazeč testovací materiál uloží v místě provádění testů, nebo ve skladu se shodnými klimatickými podmínkami jako v místě provádění testů. Toto neplatí pro materiál pod ochranou, který zástupci zadavatele přivezou přímo na testy, tj.: materiál s holografickým proužkem. Zaslaný testovací materiál nesmí být použit dříve než pro testy za účasti zástupců zadavatel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olu s testovacím materiálem uchazeč obdrží (nejpozději do data konání testů) datový nosič s tiskovými daty, které budou v rámci testu vytištěny. Tato data budou připravena ve formátu PDF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ukončení testů bude testovací materiál ihned vrácen zpět zadavateli, a to na náklady zadavatele.</w:t>
      </w:r>
    </w:p>
    <w:p>
      <w:pPr>
        <w:pStyle w:val="Normal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  <w:lang w:val="en-US"/>
      </w:rPr>
      <w:t>Příloha č. 7 ke kupní smlouvě č.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214"/>
        </w:tabs>
        <w:ind w:left="2214" w:hanging="360"/>
      </w:pPr>
    </w:lvl>
    <w:lvl w:ilvl="1">
      <w:start w:val="1"/>
      <w:numFmt w:val="bullet"/>
      <w:lvlText w:val=""/>
      <w:lvlJc w:val="left"/>
      <w:pPr>
        <w:tabs>
          <w:tab w:val="num" w:pos="2934"/>
        </w:tabs>
        <w:ind w:left="293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834"/>
        </w:tabs>
        <w:ind w:left="383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4374"/>
        </w:tabs>
        <w:ind w:left="4374" w:hanging="360"/>
      </w:pPr>
    </w:lvl>
    <w:lvl w:ilvl="4">
      <w:start w:val="1"/>
      <w:numFmt w:val="lowerLetter"/>
      <w:lvlText w:val="%5."/>
      <w:lvlJc w:val="left"/>
      <w:pPr>
        <w:tabs>
          <w:tab w:val="num" w:pos="5094"/>
        </w:tabs>
        <w:ind w:left="5094" w:hanging="360"/>
      </w:pPr>
    </w:lvl>
    <w:lvl w:ilvl="5">
      <w:start w:val="1"/>
      <w:numFmt w:val="lowerRoman"/>
      <w:lvlText w:val="%6."/>
      <w:lvlJc w:val="right"/>
      <w:pPr>
        <w:tabs>
          <w:tab w:val="num" w:pos="5814"/>
        </w:tabs>
        <w:ind w:left="5814" w:hanging="180"/>
      </w:pPr>
    </w:lvl>
    <w:lvl w:ilvl="6">
      <w:start w:val="1"/>
      <w:numFmt w:val="decimal"/>
      <w:lvlText w:val="%7."/>
      <w:lvlJc w:val="left"/>
      <w:pPr>
        <w:tabs>
          <w:tab w:val="num" w:pos="6534"/>
        </w:tabs>
        <w:ind w:left="6534" w:hanging="360"/>
      </w:pPr>
    </w:lvl>
    <w:lvl w:ilvl="7">
      <w:start w:val="1"/>
      <w:numFmt w:val="lowerLetter"/>
      <w:lvlText w:val="%8."/>
      <w:lvlJc w:val="left"/>
      <w:pPr>
        <w:tabs>
          <w:tab w:val="num" w:pos="7254"/>
        </w:tabs>
        <w:ind w:left="7254" w:hanging="360"/>
      </w:pPr>
    </w:lvl>
    <w:lvl w:ilvl="8">
      <w:start w:val="1"/>
      <w:numFmt w:val="lowerRoman"/>
      <w:lvlText w:val="%9."/>
      <w:lvlJc w:val="right"/>
      <w:pPr>
        <w:tabs>
          <w:tab w:val="num" w:pos="7974"/>
        </w:tabs>
        <w:ind w:left="797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38"/>
        </w:tabs>
        <w:ind w:left="2538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2214"/>
        </w:tabs>
        <w:ind w:left="2214" w:hanging="360"/>
      </w:pPr>
    </w:lvl>
    <w:lvl w:ilvl="1">
      <w:start w:val="1"/>
      <w:numFmt w:val="lowerLetter"/>
      <w:lvlText w:val="%2."/>
      <w:lvlJc w:val="left"/>
      <w:pPr>
        <w:tabs>
          <w:tab w:val="num" w:pos="2934"/>
        </w:tabs>
        <w:ind w:left="2934" w:hanging="360"/>
      </w:pPr>
    </w:lvl>
    <w:lvl w:ilvl="2">
      <w:start w:val="1"/>
      <w:numFmt w:val="bullet"/>
      <w:lvlText w:val=""/>
      <w:lvlJc w:val="left"/>
      <w:pPr>
        <w:tabs>
          <w:tab w:val="num" w:pos="3834"/>
        </w:tabs>
        <w:ind w:left="383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4374"/>
        </w:tabs>
        <w:ind w:left="4374" w:hanging="360"/>
      </w:pPr>
    </w:lvl>
    <w:lvl w:ilvl="4">
      <w:start w:val="1"/>
      <w:numFmt w:val="lowerLetter"/>
      <w:lvlText w:val="%5."/>
      <w:lvlJc w:val="left"/>
      <w:pPr>
        <w:tabs>
          <w:tab w:val="num" w:pos="5094"/>
        </w:tabs>
        <w:ind w:left="5094" w:hanging="360"/>
      </w:pPr>
    </w:lvl>
    <w:lvl w:ilvl="5">
      <w:start w:val="1"/>
      <w:numFmt w:val="lowerRoman"/>
      <w:lvlText w:val="%6."/>
      <w:lvlJc w:val="right"/>
      <w:pPr>
        <w:tabs>
          <w:tab w:val="num" w:pos="5814"/>
        </w:tabs>
        <w:ind w:left="5814" w:hanging="180"/>
      </w:pPr>
    </w:lvl>
    <w:lvl w:ilvl="6">
      <w:start w:val="1"/>
      <w:numFmt w:val="decimal"/>
      <w:lvlText w:val="%7."/>
      <w:lvlJc w:val="left"/>
      <w:pPr>
        <w:tabs>
          <w:tab w:val="num" w:pos="6534"/>
        </w:tabs>
        <w:ind w:left="6534" w:hanging="360"/>
      </w:pPr>
    </w:lvl>
    <w:lvl w:ilvl="7">
      <w:start w:val="1"/>
      <w:numFmt w:val="lowerLetter"/>
      <w:lvlText w:val="%8."/>
      <w:lvlJc w:val="left"/>
      <w:pPr>
        <w:tabs>
          <w:tab w:val="num" w:pos="7254"/>
        </w:tabs>
        <w:ind w:left="7254" w:hanging="360"/>
      </w:pPr>
    </w:lvl>
    <w:lvl w:ilvl="8">
      <w:start w:val="1"/>
      <w:numFmt w:val="lowerRoman"/>
      <w:lvlText w:val="%9."/>
      <w:lvlJc w:val="right"/>
      <w:pPr>
        <w:tabs>
          <w:tab w:val="num" w:pos="7974"/>
        </w:tabs>
        <w:ind w:left="7974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2214"/>
        </w:tabs>
        <w:ind w:left="2214" w:hanging="360"/>
      </w:pPr>
    </w:lvl>
    <w:lvl w:ilvl="1">
      <w:start w:val="1"/>
      <w:numFmt w:val="bullet"/>
      <w:lvlText w:val=""/>
      <w:lvlJc w:val="left"/>
      <w:pPr>
        <w:tabs>
          <w:tab w:val="num" w:pos="2934"/>
        </w:tabs>
        <w:ind w:left="293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654"/>
        </w:tabs>
        <w:ind w:left="3654" w:hanging="180"/>
      </w:pPr>
    </w:lvl>
    <w:lvl w:ilvl="3">
      <w:start w:val="1"/>
      <w:numFmt w:val="decimal"/>
      <w:lvlText w:val="%4."/>
      <w:lvlJc w:val="left"/>
      <w:pPr>
        <w:tabs>
          <w:tab w:val="num" w:pos="4374"/>
        </w:tabs>
        <w:ind w:left="4374" w:hanging="360"/>
      </w:pPr>
    </w:lvl>
    <w:lvl w:ilvl="4">
      <w:start w:val="1"/>
      <w:numFmt w:val="lowerLetter"/>
      <w:lvlText w:val="%5."/>
      <w:lvlJc w:val="left"/>
      <w:pPr>
        <w:tabs>
          <w:tab w:val="num" w:pos="5094"/>
        </w:tabs>
        <w:ind w:left="5094" w:hanging="360"/>
      </w:pPr>
    </w:lvl>
    <w:lvl w:ilvl="5">
      <w:start w:val="1"/>
      <w:numFmt w:val="lowerRoman"/>
      <w:lvlText w:val="%6."/>
      <w:lvlJc w:val="right"/>
      <w:pPr>
        <w:tabs>
          <w:tab w:val="num" w:pos="5814"/>
        </w:tabs>
        <w:ind w:left="5814" w:hanging="180"/>
      </w:pPr>
    </w:lvl>
    <w:lvl w:ilvl="6">
      <w:start w:val="1"/>
      <w:numFmt w:val="decimal"/>
      <w:lvlText w:val="%7."/>
      <w:lvlJc w:val="left"/>
      <w:pPr>
        <w:tabs>
          <w:tab w:val="num" w:pos="6534"/>
        </w:tabs>
        <w:ind w:left="6534" w:hanging="360"/>
      </w:pPr>
    </w:lvl>
    <w:lvl w:ilvl="7">
      <w:start w:val="1"/>
      <w:numFmt w:val="lowerLetter"/>
      <w:lvlText w:val="%8."/>
      <w:lvlJc w:val="left"/>
      <w:pPr>
        <w:tabs>
          <w:tab w:val="num" w:pos="7254"/>
        </w:tabs>
        <w:ind w:left="7254" w:hanging="360"/>
      </w:pPr>
    </w:lvl>
    <w:lvl w:ilvl="8">
      <w:start w:val="1"/>
      <w:numFmt w:val="lowerRoman"/>
      <w:lvlText w:val="%9."/>
      <w:lvlJc w:val="right"/>
      <w:pPr>
        <w:tabs>
          <w:tab w:val="num" w:pos="7974"/>
        </w:tabs>
        <w:ind w:left="7974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360"/>
      </w:pPr>
      <w:rPr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220" w:hanging="360"/>
      </w:pPr>
      <w:rPr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  <w:sz w:val="22"/>
      <w:szCs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39:00Z</dcterms:created>
  <dc:creator>fikar.petr</dc:creator>
  <dc:description/>
  <cp:keywords/>
  <dc:language>en-US</dc:language>
  <cp:lastModifiedBy>Pernicova Martina</cp:lastModifiedBy>
  <cp:lastPrinted>2010-04-30T07:30:00Z</cp:lastPrinted>
  <dcterms:modified xsi:type="dcterms:W3CDTF">2019-08-14T12:33:00Z</dcterms:modified>
  <cp:revision>3</cp:revision>
  <dc:subject/>
  <dc:title>Testy  nabízeného digitálního kontinuálního tiskového systému</dc:title>
</cp:coreProperties>
</file>